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NOT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ced by 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 MIDI  file  in  General  MIDI  format  (drums track 10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gram and controller changes (nos.7 -  main volume, 10 - pan, 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 level, and 93 - chorus level) embedded withi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ack detail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MIDI    TRACK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CHANNEL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Xylophone       Metal thing that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3       Voice           Aah sound (as opposed to 'ooh'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5       EchoBell        Bell that echoe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6       SoloSynth       GM Polysynth for synth backing in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7       Kalimba         Japanese type plink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7       Kalimbaech      Echo of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9       Synthwobb       Octave synth bass for backing on 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8       Synthwobb       Delayed echo of previous tra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icult to get wobbly sor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1       SusString       Sustained synth str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11      Sweeppad        Pad that goes 'woooaaaaaooooow' but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4       Synth Bass      It's on a synth and it'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10      Drums           Things that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sequence such a (relatively) obscure song ? Well, it has be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rack on stage for the last few years and we've just change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mped all the old stuff, so I thought I'd send it somewhere !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normally played live  have  been  added,  but  other  than that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like the original (which was on the  B-Side of 'Stripped' I think -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the U.K.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IS_DAY.ZIP - This Is The  Day  by  The  The - knockin ar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E-mail me with anything even vaguely responsive 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don't let apathy overcom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equenced on a 2.5Mb Atari ST FM running a (legitimat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se v.2 via a Yamaha SY22, Casio CZ1000 and played for GMID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oland Sound Canvas SC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 zchag05@ucl.ac.uk  (valid until July 19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